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6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0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 xml:space="preserve">Polly, D., &amp; Ausband, L. (2009). Developing Higher-Order Thinking Skills Through WebQuests. 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Journal of Computing in Teacher Education, 26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>(1), 29 - 34. Retrieved from EBSCO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Host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WebQuests – opportunity to integrate technology into teac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intended to develop students' higher order thinking skills (HOTS), to teach them to use info' in meaningful ways, solve problems, connect info', categorise, manipulate, put together in new ways – authentic learning context (p.3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repeats structure as mentioned in other 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the design of the WebQuest reflects level of technolo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find a WebQuest and modify it (p.3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reports study findings – not accessing HOTS, or higher levels on LoTi of classroom technolo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recurrent theme of PD for teachers – time, support, experiences learning how to use tech, plan tech-rich lessons, all needed before becoming adept at integrating tech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Good example of describing the setting (p.30) – can we do a simiplified version for our assessmen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/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 xml:space="preserve">LoTi – great for thinking about level that is met by WebQuest that we choose to evaluate. See: </w:t>
            </w:r>
            <w:hyperlink r:id="rId2">
              <w:r>
                <w:rPr>
                  <w:rStyle w:val="InternetLink"/>
                  <w:rFonts w:eastAsia="ArialMT" w:cs="Arial" w:ascii="Arial" w:hAnsi="Arial"/>
                  <w:sz w:val="24"/>
                  <w:szCs w:val="24"/>
                </w:rPr>
                <w:t>http://loticonnection.com/lotilevels.html</w:t>
              </w:r>
            </w:hyperlink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Issue of PD keeps coming up – giving the teachers the ti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ticonnection.com/lotilevel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